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ar 9 </w:t>
        <w:tab/>
        <w:tab/>
        <w:tab/>
        <w:tab/>
        <w:tab/>
        <w:tab/>
        <w:t xml:space="preserve">WRITTEN  LANGUAGE  </w:t>
      </w:r>
    </w:p>
    <w:p>
      <w:pPr>
        <w:pStyle w:val="Normal"/>
        <w:rPr/>
      </w:pPr>
      <w:r>
        <w:rPr/>
      </w:r>
    </w:p>
    <w:tbl>
      <w:tblPr>
        <w:tblW w:w="15150" w:type="dxa"/>
        <w:jc w:val="left"/>
        <w:tblInd w:w="22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865"/>
        <w:gridCol w:w="3755"/>
        <w:gridCol w:w="3890"/>
        <w:gridCol w:w="3640"/>
      </w:tblGrid>
      <w:tr>
        <w:trPr>
          <w:cantSplit w:val="true"/>
        </w:trPr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el  2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el  3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el  4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vel  5</w:t>
            </w:r>
          </w:p>
        </w:tc>
      </w:tr>
      <w:tr>
        <w:trPr>
          <w:cantSplit w:val="true"/>
        </w:trPr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Select and use sources of information, processes and strategies with some confidence to identify, form and express ideas. 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ntegrate sources of information, processes and strategies with developing confidence to identify, form and express idea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ntegrate sources of information, processes and strategies confidently to identify, form and express ideas.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ntegrate sources of information, processes and strategies purposefully and confidently to identify, form and express increasingly sophisticated ide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6830</wp:posOffset>
                </wp:positionV>
                <wp:extent cx="9185910" cy="4648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5910" cy="464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66" w:type="dxa"/>
                              <w:jc w:val="left"/>
                              <w:tblInd w:w="80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506"/>
                              <w:gridCol w:w="3187"/>
                              <w:gridCol w:w="567"/>
                              <w:gridCol w:w="2693"/>
                              <w:gridCol w:w="567"/>
                              <w:gridCol w:w="2693"/>
                              <w:gridCol w:w="567"/>
                              <w:gridCol w:w="3119"/>
                              <w:gridCol w:w="567"/>
                            </w:tblGrid>
                            <w:tr>
                              <w:trPr>
                                <w:trHeight w:val="1546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URPOSE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Content shows some awareness of audience and purpos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tent shows awareness of audience and purpos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tent is appropriate for intended audience and purpos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tent is shaped for intended audience and purpose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IDEAS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me personal ideas expressed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ersonal ideas are expressed clearly. Some details are used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velops ideas. Details and/or links to other ideas are used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evelops comprehensive ideas. Details and/or links to other ideas are selected carefully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7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RAFTING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ppropriate choice of words. Some variety in sentence structures. Able to identify and correct some errors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Variety of words and sentence structures used to engage the reade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ble to identify and correct some errors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Wide range of words and language techniques used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works text to improve style and accuracy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Wide range of words and language techniques chosen and used effectively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works text independently to improve style and accuracy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CCURACY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ost high frequency words spelled correctl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adable handwritin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ses some punctuation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igh frequency words spelled correctly. Punctuation is usually accurat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adable handwritin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pelling, punctuation and grammar mostly accurate with few intrusive error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Readable handwriting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pelling, punctuation and grammar mostly accurate. No intrusive error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adable handwritin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9" w:hRule="atLeast"/>
                                <w:cantSplit w:val="true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TRUCTURE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Content is organised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tent is organised into paragraphs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tent is organised and sequenced into linked paragraphs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tent is effectively organised and sequenced into linked paragraphs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3pt;height:366.05pt;mso-wrap-distance-left:9pt;mso-wrap-distance-right:9pt;mso-wrap-distance-top:0pt;mso-wrap-distance-bottom:0pt;margin-top:2.9pt;mso-position-vertical-relative:text;margin-left:2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66" w:type="dxa"/>
                        <w:jc w:val="left"/>
                        <w:tblInd w:w="80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506"/>
                        <w:gridCol w:w="3187"/>
                        <w:gridCol w:w="567"/>
                        <w:gridCol w:w="2693"/>
                        <w:gridCol w:w="567"/>
                        <w:gridCol w:w="2693"/>
                        <w:gridCol w:w="567"/>
                        <w:gridCol w:w="3119"/>
                        <w:gridCol w:w="567"/>
                      </w:tblGrid>
                      <w:tr>
                        <w:trPr>
                          <w:trHeight w:val="1546" w:hRule="atLeast"/>
                          <w:cantSplit w:val="true"/>
                        </w:trPr>
                        <w:tc>
                          <w:tcPr>
                            <w:tcW w:w="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URPOSE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ontent shows some awareness of audience and purpos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ent shows awareness of audience and purpos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ent is appropriate for intended audience and purpos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ent is shaped for intended audience and purpose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  <w:cantSplit w:val="true"/>
                        </w:trPr>
                        <w:tc>
                          <w:tcPr>
                            <w:tcW w:w="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DEAS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me personal ideas expressed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sonal ideas are expressed clearly. Some details are used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velops ideas. Details and/or links to other ideas are used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evelops comprehensive ideas. Details and/or links to other ideas are selected carefully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7" w:hRule="atLeast"/>
                          <w:cantSplit w:val="true"/>
                        </w:trPr>
                        <w:tc>
                          <w:tcPr>
                            <w:tcW w:w="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RAFTING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ppropriate choice of words. Some variety in sentence structures. Able to identify and correct some errors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Variety of words and sentence structures used to engage the reader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ble to identify and correct some errors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Wide range of words and language techniques used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works text to improve style and accuracy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Wide range of words and language techniques chosen and used effectively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works text independently to improve style and accuracy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  <w:cantSplit w:val="true"/>
                        </w:trPr>
                        <w:tc>
                          <w:tcPr>
                            <w:tcW w:w="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CCURACY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st high frequency words spelled correctl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adable handwritin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ses some punctuation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igh frequency words spelled correctly. Punctuation is usually accurat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adable handwritin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pelling, punctuation and grammar mostly accurate with few intrusive error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Readable handwriting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pelling, punctuation and grammar mostly accurate. No intrusive error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adable handwritin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9" w:hRule="atLeast"/>
                          <w:cantSplit w:val="true"/>
                        </w:trPr>
                        <w:tc>
                          <w:tcPr>
                            <w:tcW w:w="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TRUCTURE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ontent is organised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ent is organised into paragraphs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ent is organised and sequenced into linked paragraphs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ent is effectively organised and sequenced into linked paragraphs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20" w:h="11880"/>
      <w:pgMar w:left="72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1:12:00Z</dcterms:created>
  <dc:creator>Computer Studies Department</dc:creator>
  <dc:description/>
  <cp:keywords/>
  <dc:language>en-US</dc:language>
  <cp:lastModifiedBy>kshaw</cp:lastModifiedBy>
  <cp:lastPrinted>2009-02-13T14:12:00Z</cp:lastPrinted>
  <dcterms:modified xsi:type="dcterms:W3CDTF">2009-02-13T02:44:00Z</dcterms:modified>
  <cp:revision>13</cp:revision>
  <dc:subject/>
  <dc:title>9/10 Writ Lang</dc:title>
</cp:coreProperties>
</file>